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доставяне безвъзмездно за управление на общински недвижими имоти, находящи се в град Русе, ул. „Дондуков Корсаков“ №5, за нуждите на Общински център за подкрепа за личностно развитие – Център за ученическо, техническо и научно творчество - Русе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В отдел „Общинска собственост, земеделие и управление на етажната собственост“ към дирекция „Общинска и етажна собственост“ при Община Русе, е постъпила Докладна записка с вх. №31-80-5/16.09.2025 г. от Директора на </w:t>
      </w:r>
      <w:r>
        <w:rPr>
          <w:bCs/>
        </w:rPr>
        <w:t>Общински център за подкрепа за личностно развитие – Център за ученическо, техническо и научно творчество – Русе, БУЛСТАТ: 827145152, със седалище и адрес на управление: гр. Русе, ул. „Одрин“ №1, с искане да им бъдат предоставени за безвъзмездно управление самостоятелни обекти в сграда – общинска собственост, а именно:</w:t>
      </w:r>
    </w:p>
    <w:p>
      <w:pPr>
        <w:pStyle w:val="TextBodyIndent"/>
        <w:ind w:firstLine="567"/>
        <w:rPr>
          <w:rFonts w:eastAsia="Calibri"/>
        </w:rPr>
      </w:pPr>
      <w:r>
        <w:rPr>
          <w:bCs/>
        </w:rPr>
        <w:t xml:space="preserve">1.Самостоятелен обект в сграда (СОС) с идентификатор </w:t>
      </w:r>
      <w:r>
        <w:rPr>
          <w:rFonts w:eastAsia="Calibri"/>
        </w:rPr>
        <w:t>63427.2.435.1.31, съгласно Кадастралната карта и кадастралните регистри (КККР) на гр. Русе, с административен адрес гр. Русе, ул. „Дондуков Корсаков“ №5, етаж 1, със застроена площ от 63,70 кв.м., брой нива на обекта: 1, с предназначение: За детско заведение, заедно с прилежащите 3,44% идеални части от общите части на сградата и от отстъпеното право на строеж, предмет на АПОС №6535/11.08.2011 г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2. СОС с идентификатор 63427.2.435.1.3, съгласно КККР на гр. Русе, представляващ апартамент №3, с административен адрес гр. Русе, ул. „Дондуков Корсаков“ №5, етаж 1, със застроена площ от 46,20 кв.м., брой нива на обекта: 1, с предназначение: Жилище, апартамент, заедно с прилежащите 2,81% идеални части от общите части на сградата и от отстъпеното право на строеж, предмет на АЧОС №6536/11.08.2011 г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709"/>
        <w:rPr>
          <w:rFonts w:eastAsia="Calibri"/>
        </w:rPr>
      </w:pPr>
      <w:r>
        <w:rPr/>
        <w:t>Помещенията ще се използват за обезпечаване на образователния процес на групите по провеждане на часовете по дигитално рисуване и роботика към ЦПЛР – ЦУТНТ. Обученията ще се реализират от квалифицирани преподаватели на центъра, като ще бъдат осигурени необходимите материали и техника.</w:t>
      </w:r>
    </w:p>
    <w:p>
      <w:pPr>
        <w:pStyle w:val="TextBodyIndent"/>
        <w:ind w:firstLine="567"/>
        <w:rPr/>
      </w:pPr>
      <w:r>
        <w:rPr/>
        <w:t>Към настоящият момент по реда на чл. 12, ал. 6 от Закона за общинската собственост, правото на управление спрямо самостоятелните обект е отнето от Детска градина „Радост“ – гр.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МСМА, чл. 12, ал. 1 и ал. 4 от ЗОС, във връзка с чл. 10, ал. 2 и чл. 12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 Русе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Дава съгласие за предоставяне безвъзмездно за управление на </w:t>
      </w:r>
      <w:r>
        <w:rPr>
          <w:bCs/>
        </w:rPr>
        <w:t>Общински център за подкрепа за личностно развитие – Център за ученическо, техническо и научно творчество – Русе, БУЛСТАТ: 827145152, със седалище и адрес на управление: гр. Русе, ул. „Одрин“ №1, самостоятелни обекти в сграда – общинска собственост, както следва:</w:t>
      </w:r>
    </w:p>
    <w:p>
      <w:pPr>
        <w:pStyle w:val="TextBodyIndent"/>
        <w:ind w:firstLine="567"/>
        <w:rPr>
          <w:rFonts w:eastAsia="Calibri"/>
        </w:rPr>
      </w:pPr>
      <w:r>
        <w:rPr>
          <w:bCs/>
        </w:rPr>
        <w:t xml:space="preserve">1.Самостоятелен обект в сграда (СОС) с идентификатор </w:t>
      </w:r>
      <w:r>
        <w:rPr>
          <w:rFonts w:eastAsia="Calibri"/>
        </w:rPr>
        <w:t>63427.2.435.1.31, съгласно Кадастралната карта и кадастралните регистри (КККР) на гр. Русе, с административен адрес гр. Русе, ул. „Дондуков Корсаков“ №5, етаж 1, със застроена площ от 63,70 кв.м., брой нива на обекта: 1, с предназначение: За детско заведение, заедно с прилежащите 3,44% идеални части от общите части на сградата и от отстъпеното право на строеж, предмет на АПОС №6535/11.08.2011 г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2. СОС с идентификатор 63427.2.435.1.3, съгласно КККР на гр. Русе, представляващ апартамент №3, с административен адрес гр. Русе, ул. „Дондуков Корсаков“ №5, етаж 1, със застроена площ от 46,20 кв.м., брой нива на обекта: 1, с предназначение: Жилище, апартамент, заедно с прилежащите 2,81% идеални части от общите части на сградата и от отстъпеното право на строеж, предмет на АЧОС №6536/11.08.2011 г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Решението подлежи на контрол и на оспорване чрез Общински съвет – Русе по реда предвиден в чл. 8, ал. 11 от Закона за общинската собственост и чл. 45 от Закона за местното самоуправление и местната администрация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2268" w:hanging="1559"/>
        <w:jc w:val="both"/>
        <w:rPr/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Докладна записка вх.№31-80-5/16.09.2025 г.;</w:t>
      </w:r>
    </w:p>
    <w:p>
      <w:pPr>
        <w:pStyle w:val="Normal"/>
        <w:ind w:left="2268" w:hanging="0"/>
        <w:jc w:val="both"/>
        <w:rPr>
          <w:lang w:val="bg-BG"/>
        </w:rPr>
      </w:pPr>
      <w:r>
        <w:rPr>
          <w:lang w:val="bg-BG"/>
        </w:rPr>
        <w:t>2. Копия на АПОС №6535/11.08.2011 г. и АЧОС №6535/11.08.2011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3. Копия на схеми на СОС – 2 бро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560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39:00Z</dcterms:created>
  <dc:creator>Tinka Borisova</dc:creator>
  <dc:description/>
  <cp:keywords/>
  <dc:language>en-US</dc:language>
  <cp:lastModifiedBy>p.hristova</cp:lastModifiedBy>
  <cp:lastPrinted>2021-12-22T16:35:00Z</cp:lastPrinted>
  <dcterms:modified xsi:type="dcterms:W3CDTF">2025-10-13T08:53:00Z</dcterms:modified>
  <cp:revision>12</cp:revision>
  <dc:subject/>
  <dc:title>До</dc:title>
</cp:coreProperties>
</file>